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36405" cy="735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6405" cy="735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85300" cy="718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0" cy="718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03:28:00Z</dcterms:created>
  <dc:creator>J B Roberts</dc:creator>
  <dc:description/>
  <dc:language>en-US</dc:language>
  <cp:lastModifiedBy>J B Roberts</cp:lastModifiedBy>
  <cp:lastPrinted>1999-02-15T20:44:00Z</cp:lastPrinted>
  <dcterms:modified xsi:type="dcterms:W3CDTF">1999-02-16T03:46:00Z</dcterms:modified>
  <cp:revision>2</cp:revision>
  <dc:subject/>
  <dc:title>    </dc:title>
</cp:coreProperties>
</file>